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EUGENIKA, dr Monika Pop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zedmiotu: </w:t>
      </w:r>
      <w:r>
        <w:rPr>
          <w:sz w:val="22"/>
        </w:rPr>
        <w:t>1571-EUG-BIO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</w:t>
      </w:r>
      <w:r>
        <w:rPr>
          <w:sz w:val="24"/>
          <w:szCs w:val="24"/>
        </w:rPr>
        <w:t xml:space="preserve"> Wydział Teologicz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studiów podyplomowych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tudia podyplomowe w zakresie bioety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zwa przedmiotu:</w:t>
      </w:r>
      <w:r>
        <w:rPr>
          <w:sz w:val="24"/>
          <w:szCs w:val="24"/>
        </w:rPr>
        <w:t xml:space="preserve"> Eugen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Język przedmiotu: </w:t>
      </w:r>
      <w:r>
        <w:rPr>
          <w:sz w:val="24"/>
          <w:szCs w:val="24"/>
        </w:rPr>
        <w:t>pol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Forma przedmiotu: </w:t>
      </w:r>
      <w:r>
        <w:rPr>
          <w:sz w:val="24"/>
          <w:szCs w:val="24"/>
        </w:rPr>
        <w:t>wykład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iczba godzin zajęć dydaktycznych: 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Liczba punktów ECTS:</w:t>
        <w:tab/>
      </w:r>
      <w:r>
        <w:rPr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rma zaliczenia: </w:t>
      </w:r>
      <w:r>
        <w:rPr>
          <w:sz w:val="24"/>
          <w:szCs w:val="24"/>
        </w:rPr>
        <w:t>praca zakończeniowa (do wyboru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le przedmiotu: </w:t>
      </w:r>
      <w:r>
        <w:rPr>
          <w:color w:val="000000"/>
          <w:sz w:val="24"/>
          <w:szCs w:val="24"/>
        </w:rPr>
        <w:t>zapoznanie z rysem historycznym eugeniki, jej definicją i podziałem; wskazanie na tzw. nową eugenikę oraz wykorzystywane w jej ramach narzędzia manipulacji genetycznych oraz moralna ocena działań eugeniczny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fekty kształceni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wiedzy: EK_W01:student wie, czym jest eugenika i zna jej rys historyczny; student zna podstawowe podziały w ramach działań eugenicznych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umiejętności: EK_U01: student umie wykorzystać wiedzę z zakresu bioetyki nie tylko w dyskusjach dotyczących współczesnych wyzwań biomedycyny, ale przede wszystkim w wymiarze praktycznym - w rozstrzyganiu problematycznych sytuacji biomedycznych, zwłaszcza w kwestii manipulacji genety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kompetencji społecznych (postaw): EK_K01; EK_K02: student dostrzega potrzebę ciągłej osobistej, integralnej formacji – intelektualnej oraz duchowej; student rozumie znaczenie integralnego spojrzenia na człowieka, by móc dokonać właściwej oceny moralnej działań biomedycznych, ze szczególnym uwzględnieniem manipulacji genety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Treści programowe przedmio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kładu przedstawiony zostanie rys historyczny eugeniki, zdefiniowane zostanie pojęcie eugeniki a także działania, które wpisują się w jej ramy (wraz z ich podziałem). Szczególny nacisk położony zostanie na tzw. nową eugenikę i genetykę jako jej podstawowe narzędzie. Manipulacje dokonywane na  genomach żywych organizmów – w tym szczególnie człowieka - zostaną zaprezentowane wraz z ich podziałami (makroeugenika, mikroeugenika). Omówione zostaną także techniki inżynierii genetycznej oraz metody terapii genowej (terapia genowa linii zarodkowej, terapia genowa komórek somatycznych). Prezentację ww. treści zakończy ich konfrontacja z przesłankami antropologicznomoralnymi oraz ocena moralna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13. Metody i pomoce dydaktyczne: wykład konwencjonalny, metody dialog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Literatur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ius XI. Encyklika </w:t>
      </w:r>
      <w:r>
        <w:rPr>
          <w:i/>
          <w:iCs/>
          <w:sz w:val="24"/>
          <w:szCs w:val="24"/>
        </w:rPr>
        <w:t>Casti connubi</w:t>
      </w:r>
      <w:r>
        <w:rPr>
          <w:sz w:val="24"/>
          <w:szCs w:val="24"/>
        </w:rPr>
        <w:t>. O małżeństwie chrześcijańskim. Watykan (31.12.193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n Paweł II. Encyklika </w:t>
      </w:r>
      <w:r>
        <w:rPr>
          <w:i/>
          <w:iCs/>
          <w:sz w:val="24"/>
          <w:szCs w:val="24"/>
        </w:rPr>
        <w:t>Evangelium vitae</w:t>
      </w:r>
      <w:r>
        <w:rPr>
          <w:sz w:val="24"/>
          <w:szCs w:val="24"/>
        </w:rPr>
        <w:t>. Watykan (25.09.199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nedykt XVI. </w:t>
      </w:r>
      <w:r>
        <w:rPr>
          <w:i/>
          <w:iCs/>
          <w:sz w:val="24"/>
          <w:szCs w:val="24"/>
        </w:rPr>
        <w:t>Kościół wobec nowych odkryć medycznych. Przemówienie do uczestników konferencji Papieskiej Rady ds, Duszpasterstwa Chorych i Służby Zdrowia (19.11.2005)</w:t>
      </w:r>
      <w:r>
        <w:rPr>
          <w:sz w:val="24"/>
          <w:szCs w:val="24"/>
        </w:rPr>
        <w:t>. W: W trosce o życie. Wybrane dokumenty Stolicy Apostolskiej. T. II. Red. J. Brusiło. Tarnów: Wydawnictwo Biblos 2012 s. 303-30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nedykt XVI. </w:t>
      </w:r>
      <w:r>
        <w:rPr>
          <w:i/>
          <w:iCs/>
          <w:sz w:val="24"/>
          <w:szCs w:val="24"/>
        </w:rPr>
        <w:t>O pełne poszanowanie życia od chwili poczęcia. Przemówienie do uczestników kongresu zorganizowanego przez Papieska Akademię Pro Vita (16.09.2006)</w:t>
      </w:r>
      <w:r>
        <w:rPr>
          <w:sz w:val="24"/>
          <w:szCs w:val="24"/>
        </w:rPr>
        <w:t>. W: W trosce o życie. Wybrane dokumenty Stolicy Apostolskiej. T. II. Red. J. Brusiło. Tarnów: Wydawnictwo Biblos 2012 s. 312-31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nedykt XVI. </w:t>
      </w:r>
      <w:r>
        <w:rPr>
          <w:i/>
          <w:iCs/>
          <w:sz w:val="24"/>
          <w:szCs w:val="24"/>
        </w:rPr>
        <w:t>Człowiek to coś więcej niż kombinacja informacji genetycznych. Przemówienie do uczestników XV zgromadzenia zwyczajnego Papieskiej Akademii Pro Vita (21.02.2009).</w:t>
      </w:r>
      <w:r>
        <w:rPr>
          <w:sz w:val="24"/>
          <w:szCs w:val="24"/>
        </w:rPr>
        <w:t xml:space="preserve"> W: W trosce o życie. Wybrane dokumenty Stolicy Apostolskiej. T. II. Red. J. Brusiło. Tarnów: Wydawnictwo Biblos 2012 s. 352-35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ngreagacja Nauki Wiary. </w:t>
      </w:r>
      <w:r>
        <w:rPr>
          <w:i/>
          <w:iCs/>
          <w:sz w:val="24"/>
          <w:szCs w:val="24"/>
        </w:rPr>
        <w:t xml:space="preserve">Instrukcja o szacunku dla rodzącego się życia ludzkiego i o godności jego przekazywania „Donum vitae”. </w:t>
      </w:r>
      <w:r>
        <w:rPr>
          <w:sz w:val="24"/>
          <w:szCs w:val="24"/>
        </w:rPr>
        <w:t>Watykan (22.02.1987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ngregacja Nauki Wiary. </w:t>
      </w:r>
      <w:r>
        <w:rPr>
          <w:i/>
          <w:iCs/>
          <w:sz w:val="24"/>
          <w:szCs w:val="24"/>
        </w:rPr>
        <w:t xml:space="preserve">Instrukcja dotycząca niektórych problemów bioetycznych „Dignitas personae” . </w:t>
      </w:r>
      <w:r>
        <w:rPr>
          <w:sz w:val="24"/>
          <w:szCs w:val="24"/>
        </w:rPr>
        <w:t>Rzym 2008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adania nad embrionami ludzkimi w świetle etyki i prawa. Red. E. Podrez, T. Stawecki. Warszawa: Wydawnictwa UW 2012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ioetyka personalistyczna. Red. T. Biesaga. Kraków: Wydawnictwo Naukowe PAT 2006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Bołoz W. Bioetyka i prawa człowieka. Warszawa: Wydawnictwo UKSW 2007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ncyklopedia bioetyki. Red. A. Muszala. Radom: Polskie Wydawnictwo Encyklopedyczne 2009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Etyka w medycynie. Ujęcie interdyscyplinarne. Red. Miguel Ángel Monge. Warszawa 2012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Geny – wolność zapisana? Meandry współczesnej genetyki. Przesłanie moralne Kościoła. Red. J. Nagórny, P. Kieniewicz. Lublin 2005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Kraj T. Granice genetycznego ulepszania człowieka. Teologicznomoralny problem nieterapeutycznych manipulacji genetycznych. Kraków: Wydawnictwo św. Stanisława BM 2010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Ósmy dzień stworzenia. Etyka wobec możliwości inżynierii genetycznej. Red. M. Machinek. Olsztyn 2001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Ślipko T. Bioetyka. Najważniejsze problemy. Kraków: Wydawnictwo Petrus 2012.</w:t>
      </w:r>
    </w:p>
    <w:p>
      <w:pPr>
        <w:pStyle w:val="Normal"/>
        <w:autoSpaceDE w:val="false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Wójcik B. Bioetyka i tożsamość człowieka. Tarnów: Wyd. Biblos 2007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róbel J. Człowiek i medycyna. Teologicznomoralne podstawy ingerencji medycznych. Kraków 1999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aremba Bielawski M. Higieniści. Z dziejów eugeniki. Wołowiec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/>
  </w:style>
  <w:style w:type="character" w:styleId="InternetLink">
    <w:name w:val="Hyperlink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dfootnote">
    <w:name w:val="sdfootnote"/>
    <w:qFormat/>
    <w:pPr>
      <w:widowControl w:val="false"/>
      <w:suppressAutoHyphens w:val="true"/>
      <w:bidi w:val="0"/>
      <w:spacing w:lineRule="atLeast" w:line="100" w:before="100" w:after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8:00Z</dcterms:created>
  <dc:creator>Filip Pruszkowski</dc:creator>
  <dc:description/>
  <cp:keywords/>
  <dc:language>en-US</dc:language>
  <cp:lastModifiedBy>Tomasz H</cp:lastModifiedBy>
  <dcterms:modified xsi:type="dcterms:W3CDTF">2014-09-15T21:02:00Z</dcterms:modified>
  <cp:revision>4</cp:revision>
  <dc:subject/>
  <dc:title/>
</cp:coreProperties>
</file>